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125" w:hanging="0"/>
        <w:rPr/>
      </w:pPr>
      <w:r>
        <w:rPr>
          <w:sz w:val="24"/>
          <w:szCs w:val="24"/>
        </w:rPr>
        <w:t>Приложение 4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Закону Магаданской области «О внесении изменений в Закон Магаданской области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агаданской области на 2014 год </w:t>
        <w:br/>
        <w:t>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  <w:br/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Магад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и видам расход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9"/>
        <w:gridCol w:w="851"/>
        <w:gridCol w:w="1417"/>
        <w:gridCol w:w="700"/>
        <w:gridCol w:w="1546"/>
        <w:gridCol w:w="1546"/>
      </w:tblGrid>
      <w:tr>
        <w:trPr>
          <w:tblHeader w:val="true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ссийской Федерации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ие общегосударственные 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2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21,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 22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21,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Фонд оплаты труда </w:t>
              <w:br/>
              <w:t>и страховые взн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61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61,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ные выплаты персоналу, </w:t>
              <w:br/>
              <w:t>за исключением фонда оплаты тру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9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9,9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упка товаров, </w:t>
              <w:br/>
              <w:t xml:space="preserve">работ и услуг </w:t>
              <w:br/>
              <w:t>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0,4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ая 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1,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Иные бюджетные ассигн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"/>
                <w:sz w:val="28"/>
              </w:rPr>
              <w:t xml:space="preserve">Уплата налогов, сборов </w:t>
              <w:br/>
              <w:t>и иных платеж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"/>
                <w:sz w:val="28"/>
              </w:rPr>
              <w:t xml:space="preserve">Уплата налога </w:t>
              <w:br/>
              <w:t xml:space="preserve">на имущество организаций </w:t>
              <w:br/>
              <w:t>и земельного налог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Здравоохран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8 60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07 353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8 60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07 353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Финансовое обеспечение организации обязательного медицинского страхования </w:t>
              <w:br/>
              <w:t xml:space="preserve">на территориях субъектов Российской Федерации </w:t>
              <w:br/>
              <w:t xml:space="preserve">в рамках реализации государственных функций в области социальной политики </w:t>
              <w:br/>
              <w:t>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73 865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72 61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0:00Z</dcterms:created>
  <dc:creator>matveeva</dc:creator>
  <dc:description/>
  <cp:keywords/>
  <dc:language>en-US</dc:language>
  <cp:lastModifiedBy>matveeva</cp:lastModifiedBy>
  <cp:lastPrinted>2014-04-22T14:28:00Z</cp:lastPrinted>
  <dcterms:modified xsi:type="dcterms:W3CDTF">2014-04-22T03:32:00Z</dcterms:modified>
  <cp:revision>4</cp:revision>
  <dc:subject/>
  <dc:title>Приложение № 4</dc:title>
</cp:coreProperties>
</file>